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GEOTHERMOMETER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Biotite (GB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Turmaline (GT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iotite - Turmaline (BT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Orthopyroxene (GO T): Spreadsheets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iotite - Orthopyroxene (BO T): Spreadsheets 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Ilmenite (GI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Chlorite (GCh T): Spreadsheets 1, 2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iotite - Chlorite (GCh T): Spreadsheets 1,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Spinel (GS T): Spreadsheets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Phengite (GP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Biotite - Muscovite (BM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Cordierite (GCd T): Spreadsheets 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ordierite - Spinel (CS T): Spreadsheets 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Saphirine - Spinel (CS T): Spreadsheets 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Staurolite (GSt T): Spreadsheets 1,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Chloritoid  (GCt T): Spreadsheets 1,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hlorite - Chloritoid (CCt T): Spreadsheets 1,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lagioclase - Muscovite (PM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hree Feldspar (3Fpar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Two Feldspar (2Fpar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lagioclase - Muscovite - AlSi - H2O (PMAW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gnetite - Ilmenite (MI T): Spreadsheets 1, 2, 3,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GEOBAROMETER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Plagioclase - Orthopyroxene - Quartz (GPOQ B): Spreadsheet 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Garnet - Plagioclase - Muscovite - Biotite - Quartz (GPMBQ B): Spreadsheets 1,  3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Plagioclase - Biotite - Quartz (GPBQ B): Spreadsheets 1,  3,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Plagioclase - Muscovite - Quartz (GPMQ B): Spreadsheets 1,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Plagioclase - AlSi - Quartz (GPAQ B): Spreadsheets 1,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Muscovite - AlSi - Quartz (GMAQ B): Spreadsheets 1,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Muscovite - Biotite - AlSi - Quartz (GMBAQ B): Spreadsheets 1,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Rutile - AlSi - Ilmenite - Plagioclase - Quartz (GRAIP B): Spreadsheet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Rutile - AlSi - Ilmenite (GRAIL B): Spreadsheet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Rutile - Ilmenite - Plagioclase - Quartz (GRIPS B): Spreadsheet 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Spinel - Cordierite - Sillimanite (GSCA B): Spreadsheet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Spinel - Sillimanite - Quartz (GSAQ B): Spreadsheet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ordierite - Spinel - Quartz (CSQ B): Spreadsheet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Chlorite - Muscovite - Biotite (CMB B): Spreadsheet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Cordierite - Sillimanite - Quartz (GCSQ B): Spreadsheet 4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3.fO2-METER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Magnetite - Ilmenite (MT fO2): Spreadsheet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Biotite - Muscovite - Magnetite - Quartz (BAMM buffer fO2): Spreadsheet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4.GEOHYGROMETERS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lagioclase - Muscovite - AlSi - H2O (PMAL H): Spreadsheet 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Garnet - Chlorite (GC XH2O H): Spreadsheet 2</w:t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Pure H2O fugacity coefficient tables:: Spreadsheets 2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